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33402785"/>
      <w:bookmarkStart w:id="1" w:name="__Fieldmark__0_333340278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333402785"/>
      <w:bookmarkStart w:id="3" w:name="__Fieldmark__1_333340278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333402785"/>
      <w:bookmarkStart w:id="5" w:name="__Fieldmark__2_333340278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